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 постоянной депутатской комиссией по местному самоуправлению, регламенту и депутатской этике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b/>
          <w:sz w:val="28"/>
          <w:szCs w:val="28"/>
        </w:rPr>
        <w:t xml:space="preserve">Об утверждении Порядка размещения сведений о доходах, расходах, об имуществе и обязательствах имущественного характера, представленных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 </w:t>
      </w:r>
    </w:p>
    <w:p>
      <w:pPr>
        <w:pStyle w:val="Normal"/>
        <w:autoSpaceDE w:val="false"/>
        <w:spacing w:lineRule="exact" w:line="240"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 марта 2007 г. № 25-ФЗ «О муниципальной службе в Российской Федерации», Федеральным законом от 25 декабря 2008 г. № 273-ФЗ «О противодействии коррупции», Указом Президента Российской Федерации от 8 июля 2013 г. № 613 «Вопросы противодействия коррупции», статей 23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размещения сведений о доходах, расходах, об имуществе и обязательствах имущественного характера, представленных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  <w:bookmarkStart w:id="0" w:name="Par22"/>
      <w:bookmarkEnd w:id="0"/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ешение Соликамской городской Думы от 31 июля 2013 г. № 495 «</w:t>
      </w: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, представленных депутатами Думы Соликамского городского округа,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Соликамской городской Думы от 27 июля 2016 г. № 1086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решение Соликамской городской Думы от 31 июля 2013 г. № 495 «Об утверждении Порядка размещения сведений о доходах, об имуществе и обязательствах имущественного характера, представленных депутатами Соликамской городской Думы, осуществляющими свои полномочия на постоянной основе, муниципальными служащими аппарата Соликамской городской Думы, в информационно-телекоммуникационной сети Интернет на официальном сайте Соликамской городской Думы и предоставления этих сведений средствам массовой информации для опублик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5 марта 2020 г. № 696 «О внесении изменений в решение Соликамской городской Думы от 31.07.2013 № 495 «Об утверждении Порядка размещения сведений о доходах, об имуществе и обязательствах имущественного характера, представленных депутатами Соликамской городской Думы, муниципальными служащими аппарата Соликамской городской Думы, в информационно-телекоммуникационной сети Интернет на официальном сайте Соликамской городской Думы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8 апреля 2021 г. № 885 «О внесении изменения в Порядок размещения сведений о доходах, расходах, об имуществе и обязательствах имущественного характера, представленных депутатами Думы Соликамского городского округа,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, утвержденный решением Соликамской городской Думы от 31.07.2013 № 495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</w:tc>
        <w:tc>
          <w:tcPr>
            <w:tcW w:w="4786" w:type="dxa"/>
            <w:tcBorders/>
          </w:tcPr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4786" w:type="dxa"/>
            <w:tcBorders/>
          </w:tcPr>
          <w:p>
            <w:pPr>
              <w:pStyle w:val="ConsPlusNormal1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Н. Самоуков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widowControl/>
        <w:spacing w:lineRule="exact" w:line="24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Ду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№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, представленных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(далее - Порядок) устанавливает процедуру размещения Думой Соликамского городского округа сведений о доходах, расходах, об имуществе и обязательствах имущественного характера муниципальных служащих аппарата Думы Соликамского городского округа (далее - муниципальные служащие), а также о доходах, расходах, об имуществе и обязательствах имущественного характера их супруги (супруга), несовершеннолетних детей (далее - члены семьи, Сведения) в информационно-телекоммуникационной сети Интернет на официальном сайте Думы Соликамского городского округа  (далее - официальный сайт) и предоставления Сведений общероссийским средствам массовой информации для опубликова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На официальном сайте размещаются и </w:t>
      </w:r>
      <w:r>
        <w:rPr>
          <w:color w:val="000000"/>
          <w:sz w:val="28"/>
          <w:szCs w:val="28"/>
        </w:rPr>
        <w:t xml:space="preserve">общероссийским средствам массовой информации </w:t>
      </w:r>
      <w:r>
        <w:rPr>
          <w:sz w:val="28"/>
          <w:szCs w:val="28"/>
        </w:rPr>
        <w:t>предоставляются для опубликования следующие Свед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еречень объектов недвижимого имущества, принадлежащих муниципальному служащему, членам семьи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транспортных средств с указанием вида и марки, принадлежащих на праве собственности муниципальному служащему, членам семь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екларированный годовой доход, муниципального служащего, членов семь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bookmarkStart w:id="1" w:name="Par52"/>
      <w:bookmarkEnd w:id="1"/>
      <w:r>
        <w:rPr>
          <w:sz w:val="28"/>
          <w:szCs w:val="28"/>
        </w:rPr>
        <w:t>2.4.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запрещается указывать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1. иные сведения, кроме указанных в </w:t>
      </w:r>
      <w:hyperlink w:anchor="Par5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орядк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2. персональные данные членов семьи муниципального служащего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анные, позволяющие определить место жительства, почтовый адрес, телефон и иные индивидуальные средства коммуникации муниципального служащего, членов семь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анные, позволяющие определить местонахождение объектов недвижимого имущества, принадлежащих муниципальному служащему, членам семьи и иным лицам на праве собственности или находящихся в их пользован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информацию, доступ к которой ограничен в соответствии с федеральным законодательством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Сведения, указанные в пункте 2 настоящего Порядка, за весь период замещения муниципальными служащими должностей, замещение которых влечет за собой размещение его Сведений, находятся на официальном сайте Думы Соликам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Сведений и их обновление осуществляется аппаратом Думы Соликамского городского округа.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. При поступлении  в Думу Соликам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а от общероссийского средства массовой информации о предоставлении Сведений (далее Запрос), Дума Соликам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рабочих дней со дня поступления Запроса сообщает о нём муниципальному служащему, в отношении которого поступил Запрос.</w:t>
      </w:r>
    </w:p>
    <w:p>
      <w:pPr>
        <w:pStyle w:val="Normal"/>
        <w:autoSpaceDE w:val="false"/>
        <w:spacing w:lineRule="exact" w:line="36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В случае, если запрашиваемые сведения отсутствуют на официальном сайте, Дума Соликамского городского округа в течение 7 рабочих дней со дня поступления Запроса обеспечивает общероссийскому средству массовой информации предоставление сведений, указанных в пункте 2 настоящего Поряд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6. Муниципальные служащие аппарата Думы Соликамского городск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сут ответственность за соблюдение настоящего Порядка в соответствии с законодательством.</w:t>
      </w:r>
    </w:p>
    <w:p>
      <w:pPr>
        <w:pStyle w:val="ConsPlusNormal1"/>
        <w:widowControl/>
        <w:spacing w:lineRule="exact" w:line="240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ConsPlusNormal1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/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rFonts w:ascii="Courier New" w:hAnsi="Courier New" w:cs="Courier New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4">
    <w:name w:val=" Знак Знак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Основной текст (2)_"/>
    <w:qFormat/>
    <w:rPr>
      <w:spacing w:val="20"/>
      <w:sz w:val="24"/>
      <w:szCs w:val="24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1">
    <w:name w:val=" Знак Знак2"/>
    <w:basedOn w:val="Style13"/>
    <w:qFormat/>
    <w:rPr/>
  </w:style>
  <w:style w:type="character" w:styleId="1">
    <w:name w:val=" Знак Знак1"/>
    <w:qFormat/>
    <w:rPr>
      <w:b/>
      <w:bCs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22">
    <w:name w:val="Основной текст (2) + Курсив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last">
    <w:name w:val="a0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360"/>
      <w:jc w:val="both"/>
    </w:pPr>
    <w:rPr>
      <w:spacing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FF1CEA89CA91E85980279391A5344DD14E38117769DB864A261789B5d1q7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11:00Z</dcterms:created>
  <dc:creator>.</dc:creator>
  <dc:description/>
  <cp:keywords/>
  <dc:language>en-US</dc:language>
  <cp:lastModifiedBy>User</cp:lastModifiedBy>
  <dcterms:modified xsi:type="dcterms:W3CDTF">2023-05-26T10:07:00Z</dcterms:modified>
  <cp:revision>32</cp:revision>
  <dc:subject/>
  <dc:title>28</dc:title>
</cp:coreProperties>
</file>